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  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>2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23.12.2020 №153</w:t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юридичних осіб, яким поновлюються договори оренди земельних ділянок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  <w:szCs w:val="52"/>
        </w:rPr>
      </w:pPr>
      <w:r>
        <w:rPr>
          <w:b/>
          <w:i/>
          <w:iCs/>
          <w:sz w:val="28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52"/>
        </w:rPr>
      </w:pPr>
      <w:r>
        <w:rPr>
          <w:b/>
          <w:i/>
          <w:iCs/>
          <w:sz w:val="2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396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96"/>
        <w:gridCol w:w="2977"/>
        <w:gridCol w:w="2835"/>
        <w:gridCol w:w="1134"/>
        <w:gridCol w:w="2268"/>
        <w:gridCol w:w="992"/>
        <w:gridCol w:w="2127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/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адастровий номер             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юч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енди, пра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ренди, додаткової угод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 договору   оренди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мітки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ватн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>«F&amp;C REALTY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готель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плексу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Готель «Металур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пр-т Поштовий, 14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11000000:08:408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16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9.03.2016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5137810,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даткова угода</w:t>
            </w:r>
          </w:p>
          <w:p>
            <w:pPr>
              <w:pStyle w:val="Normal"/>
              <w:ind w:left="-125" w:right="-90" w:hanging="14"/>
              <w:jc w:val="center"/>
              <w:rPr/>
            </w:pPr>
            <w:r>
              <w:rPr>
                <w:sz w:val="24"/>
                <w:szCs w:val="22"/>
              </w:rPr>
              <w:t>11.10.2017 №5137810,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до 03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szCs w:val="24"/>
              </w:rPr>
              <w:t>МАРКАМЕТ</w:t>
            </w:r>
            <w:r>
              <w:rPr>
                <w:sz w:val="24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озміщення складських приміщ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ул. Бикова, 22в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приміщення 80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74: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9767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РУДОМАЙ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'язку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нергетики, оборони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 іншого призначення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існуючих будівлі нарядної, комплексу будівель і споруд під комплекс із збагачення рудної сирови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вул. Джамбула, 33/1,33/2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001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9885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ФАРЕС-К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2" w:right="-31" w:firstLine="14"/>
              <w:rPr/>
            </w:pP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громадської забудови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нежитлової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під багатоквартирний житловий компл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Металургійний район, вул. Костенка, 37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2:020: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1055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акціонерне 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АЛЬНИЙ ГІРНИЧО-ЗБАГАЧУВАЛЬНИЙ КОМБІНА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'язку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нергетики, оборони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</w:rPr>
              <w:t xml:space="preserve">та іншого призначенн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відвалу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11000000:06:002: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7,95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15.03.2016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13760383,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до 15.03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акціонерне товарист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ЦЕНТРАЛЬНИЙ ГІРНИЧО-ЗБАГАЧУВАЛЬНИЙ КОМБІНА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анспорту, зв'язку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нергетики, оборони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</w:rPr>
              <w:t xml:space="preserve">та іншого призначенн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хніч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ридору дл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слуговування відвалу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11000000:06:003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5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15.03.2016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13761103,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до 15.03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</w:t>
            </w:r>
            <w:r>
              <w:rPr>
                <w:sz w:val="24"/>
                <w:szCs w:val="24"/>
              </w:rPr>
              <w:t>ДНІПРО СВІТ</w:t>
            </w:r>
            <w:r>
              <w:rPr>
                <w:sz w:val="24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2" w:right="-31" w:firstLine="14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Землі житлової та </w:t>
            </w:r>
          </w:p>
          <w:p>
            <w:pPr>
              <w:pStyle w:val="Heading1"/>
              <w:ind w:left="-72" w:right="-31" w:firstLine="14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громадської забудови,</w:t>
            </w:r>
          </w:p>
          <w:p>
            <w:pPr>
              <w:pStyle w:val="Normal"/>
              <w:ind w:left="-58" w:right="-10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розміщення будівлі </w:t>
            </w:r>
          </w:p>
          <w:p>
            <w:pPr>
              <w:pStyle w:val="Normal"/>
              <w:ind w:left="-58" w:right="-10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магазину </w:t>
            </w:r>
          </w:p>
          <w:p>
            <w:pPr>
              <w:pStyle w:val="Normal"/>
              <w:ind w:left="-58" w:right="-10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довольчих та</w:t>
            </w:r>
          </w:p>
          <w:p>
            <w:pPr>
              <w:pStyle w:val="Normal"/>
              <w:ind w:left="-5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продовольчих товар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ул. Спаська, 19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11000000:06:041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firstLine="132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694105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влюється за умови додержан-ня Товариством                з обмеженою відповідальність «Дніпро Світ»  гарантійних зо-бов'язань щодо охоронних зон, визначених землевпорядною               документацією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13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СІГУР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2" w:right="-31" w:firstLine="14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iCs/>
                <w:sz w:val="24"/>
              </w:rPr>
              <w:t>громадської забудови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ташування тимчасової споруди торговельног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ільйону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</w:t>
            </w:r>
          </w:p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, на вході в Центральний ринок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358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2.2017 №239263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ГАРАЖНО-БУДІВЕЛЬНИЙ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«ТЕЛЕЦ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озміщення гаражно-будівельного кооперати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вул. Володимир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Великого, 95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11000000:06:100: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,3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.12.2009 №040910801084, </w:t>
            </w:r>
          </w:p>
          <w:p>
            <w:pPr>
              <w:pStyle w:val="Normal"/>
              <w:ind w:right="-60" w:hanging="0"/>
              <w:jc w:val="center"/>
              <w:rPr>
                <w:sz w:val="24"/>
              </w:rPr>
            </w:pPr>
            <w:r>
              <w:rPr>
                <w:sz w:val="24"/>
              </w:rPr>
              <w:t>додаткові угоди 21.06.2012 №121100004001404,</w:t>
            </w:r>
          </w:p>
          <w:p>
            <w:pPr>
              <w:pStyle w:val="Normal"/>
              <w:ind w:left="-94" w:right="-92" w:hanging="14"/>
              <w:jc w:val="center"/>
              <w:rPr>
                <w:sz w:val="24"/>
              </w:rPr>
            </w:pPr>
            <w:r>
              <w:rPr>
                <w:sz w:val="24"/>
              </w:rPr>
              <w:t>29.05.2014 №5875214,                     19.07.2019 №5875214, до 17.12.2020</w:t>
            </w:r>
          </w:p>
          <w:p>
            <w:pPr>
              <w:pStyle w:val="Normal"/>
              <w:ind w:left="-94" w:right="-92" w:hanging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новлюється за умови виправ-лення адреси         земельної ділян-ки в Державно- му земельному кадастрі</w:t>
            </w:r>
          </w:p>
        </w:tc>
      </w:tr>
      <w:tr>
        <w:trPr>
          <w:trHeight w:val="13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ЄВРОМАРК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2" w:right="-31" w:firstLine="14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iCs/>
                <w:sz w:val="24"/>
              </w:rPr>
              <w:t>громадської забудови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ба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</w:t>
            </w:r>
          </w:p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Поштовий, 35,</w:t>
            </w:r>
          </w:p>
          <w:p>
            <w:pPr>
              <w:pStyle w:val="Normal"/>
              <w:ind w:right="-7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іщення 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303:0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343256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ІВНІЧНИЙ </w:t>
            </w:r>
          </w:p>
          <w:p>
            <w:pPr>
              <w:pStyle w:val="Normal"/>
              <w:ind w:lef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'язку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території допоміжного земельного відводу під зону небезпечного зсуву від відпрацювання запасів покладів у поверсі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м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ва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ірка, 2/1-2/28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116:0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,6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86867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8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ІВНІЧНИЙ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'язку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ширення Першотравневого кар’єру в північному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мку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116:0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,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55335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>«СПРІН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28"/>
              </w:rPr>
              <w:t>розміщення торговельного павільйону продовольчих та непродовольчих товар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Поштовий, 48к,                              1211000000:08:305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69362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новлюється за умови додержан-ня Товариством з обмеженою відповідальність «СПРІНТ»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нтійних зобов'язань щодо охоронних зон, визначених землев-порядною документаціє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ІЛІ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8"/>
              </w:rPr>
              <w:t>розміщення торговельного кіоска в складі зупиночного комплексу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пр-т Миру, 31 (зупинка громадського транспорту «Ремпобуттехніка»)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11000000:06:232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87696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ІОНА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'язку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зміщення існуючого комплексу адміністративно-виробничих будівел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споруд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Акціонерна, 1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1000000:03:508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57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0553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</w:tr>
      <w:tr>
        <w:trPr>
          <w:trHeight w:val="1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>«АС-ТРЕЙД К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8"/>
              </w:rPr>
              <w:t xml:space="preserve">розміщення будівлі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8"/>
              </w:rPr>
              <w:t xml:space="preserve">магазину продовольчих та непродовольчих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28"/>
              </w:rPr>
              <w:t>товар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инцівський  район,                              вул. Соборності, 98в, 1211000000:03:213: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86908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а уго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86908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2.1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новлюється за умови додержан-ня Товариством з обмеженою відповідальність «АС-ТРЕЙД»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нтійних зобов'язань щодо охоронних зон, визначених земле-впорядною документацією</w:t>
            </w:r>
          </w:p>
        </w:tc>
      </w:tr>
      <w:tr>
        <w:trPr>
          <w:trHeight w:val="1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РЕМІУМ БІЗНЕС ГРУП»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магазину продовольчих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епродовольчих товар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Соборності, 29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16:0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70300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новлюється за умови додержан-ня Товариством з обмеженою відповідальність «ПРЕМІУМ БІЗНЕС ГРУП»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нтійних зобов'язань щодо охоронних зон, визначених земле-впорядною документацією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* Поновлення договорів оренди земельних ділянок, що не містять умов про їх поновлення, після закінчення строку, на який їх укладено.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         Керуюча справами виконкому </w:t>
        <w:tab/>
        <w:tab/>
        <w:tab/>
        <w:tab/>
        <w:tab/>
        <w:t xml:space="preserve">    Тетяна Мала</w:t>
        <w:tab/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39:00Z</dcterms:created>
  <dc:creator>User 5</dc:creator>
  <dc:description/>
  <cp:keywords/>
  <dc:language>en-US</dc:language>
  <cp:lastModifiedBy>opr301</cp:lastModifiedBy>
  <cp:lastPrinted>2020-12-16T13:27:00Z</cp:lastPrinted>
  <dcterms:modified xsi:type="dcterms:W3CDTF">2025-07-28T06:51:00Z</dcterms:modified>
  <cp:revision>93</cp:revision>
  <dc:subject/>
  <dc:title>Додаток</dc:title>
</cp:coreProperties>
</file>